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480" w:before="0" w:after="0"/>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Response: Barbara Kington</w:t>
      </w:r>
    </w:p>
    <w:p>
      <w:pPr>
        <w:pStyle w:val="Normal"/>
        <w:numPr>
          <w:ilvl w:val="0"/>
          <w:numId w:val="0"/>
        </w:numPr>
        <w:spacing w:lineRule="auto" w:line="480" w:before="0" w:after="0"/>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fter going through the information provided in this course I am impressed with the idea of developing differentiated instruction with the use of technology. Going back to the classroom can never be the same for me. There are many changes that I will have to make in order to ensure that my students benefit at all times and at all cost or methods available. Technology is used in our everyday life to make living easier or stress free for us. “Many of the technology resources that most schools already have at hand can be used to facilitate this tailored instruction”(  ).  We therefore will need to make sure that technology benefits the students.</w:t>
      </w:r>
    </w:p>
    <w:p>
      <w:pPr>
        <w:pStyle w:val="Normal"/>
        <w:numPr>
          <w:ilvl w:val="0"/>
          <w:numId w:val="0"/>
        </w:numPr>
        <w:spacing w:lineRule="auto" w:line="480" w:before="0" w:after="0"/>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 have always loved working with technology but was always afraid to involve it in my classes. I always made excuse that not much was available but this course has taught me otherwise. I am yet to come to terms of how best I will look at differentiating instruction. When equipment is readily available for sure, this is the best approach to assisting students with content learning. With large classes, I know that I will have challenges and may become frustrated but decide to work as best as possible to make it work. With ‘talking text, web resources, graphic organizers, word processors’ we can have students working.</w:t>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y way forward is going to be a challenge but the hardest part is to begin. When I will have done this I will make sure that other teachers get on board and that principals and the government join in the task of making education more accessible, more inviting and more manageable for all. “there are always a few soul mates who are energized by their work, catalyzed by someone else’s ideas, and ready to take risk of growth” (Wahl  &amp; Duffield, 2010).  We are also advised by the writers to get principal, the community, and teachers involved. With technology available, teachers willing to make changes and work with them and students motivated to want-to-want to learn I know I will be satisfied with the outco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ferenc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ind w:left="720" w:hanging="720"/>
        <w:rPr/>
      </w:pPr>
      <w:r>
        <w:rPr>
          <w:rFonts w:cs="Times New Roman" w:ascii="Times New Roman" w:hAnsi="Times New Roman"/>
          <w:sz w:val="24"/>
          <w:szCs w:val="24"/>
        </w:rPr>
        <w:t xml:space="preserve">Tomlinson, C. (1999). </w:t>
      </w:r>
      <w:r>
        <w:rPr>
          <w:rStyle w:val="Emphasis"/>
          <w:rFonts w:cs="Times New Roman" w:ascii="Times New Roman" w:hAnsi="Times New Roman"/>
          <w:sz w:val="24"/>
          <w:szCs w:val="24"/>
        </w:rPr>
        <w:t>Differentiated classroom: Responding to the needs of all learners</w:t>
      </w:r>
      <w:r>
        <w:rPr>
          <w:rFonts w:cs="Times New Roman" w:ascii="Times New Roman" w:hAnsi="Times New Roman"/>
          <w:sz w:val="24"/>
          <w:szCs w:val="24"/>
        </w:rPr>
        <w:t xml:space="preserve">. Alexandria, VA: Association for Supervision &amp; Curriculum Development. </w:t>
        <w:br/>
        <w:t>Retrieved from the Walden Library ebrary.</w:t>
      </w:r>
    </w:p>
    <w:p>
      <w:pPr>
        <w:pStyle w:val="Normal"/>
        <w:spacing w:lineRule="auto" w:line="480"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hanging="720"/>
        <w:rPr>
          <w:rFonts w:ascii="Times New Roman" w:hAnsi="Times New Roman" w:eastAsia="Times New Roman" w:cs="Times New Roman"/>
          <w:sz w:val="24"/>
          <w:szCs w:val="24"/>
        </w:rPr>
      </w:pPr>
      <w:r>
        <w:rPr>
          <w:rFonts w:cs="Times New Roman" w:ascii="Times New Roman" w:hAnsi="Times New Roman"/>
          <w:sz w:val="24"/>
          <w:szCs w:val="24"/>
        </w:rPr>
        <w:t xml:space="preserve">Using Flexible Technologies to Meet the Needs of Diverse Learners. </w:t>
      </w:r>
      <w:hyperlink r:id="rId2">
        <w:r>
          <w:rPr>
            <w:rStyle w:val="InternetLink"/>
            <w:rFonts w:cs="Times New Roman" w:ascii="Times New Roman" w:hAnsi="Times New Roman"/>
            <w:color w:val="000000"/>
            <w:sz w:val="24"/>
            <w:szCs w:val="24"/>
            <w:u w:val="none"/>
          </w:rPr>
          <w:t>http://www. schoolsmovingup.net/cs/smu/view/rs/19579</w:t>
        </w:r>
      </w:hyperlink>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6:32:00Z</dcterms:created>
  <dc:creator>Barbara Kington</dc:creator>
  <dc:description/>
  <dc:language>en-US</dc:language>
  <cp:lastModifiedBy>Barbara Kington</cp:lastModifiedBy>
  <dcterms:modified xsi:type="dcterms:W3CDTF">2010-12-16T07:58:00Z</dcterms:modified>
  <cp:revision>1</cp:revision>
  <dc:subject/>
  <dc:title/>
</cp:coreProperties>
</file>